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█████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█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9.10.15  Lysá nad Labem ENT CF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Výběrová komise: 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........................................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 Beránek              *********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atal│Stádo│Majitel                                        Číslo hospodářství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číslo│Číslo│Dat.nar. Linie  Četnost Jat.hodnota:MLD/tuk/zmas./PH MLD/hřb.tuk/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odex│Plemeno  Doj.pl:Lakt.matky/dnů/mléko/tuk/bílk/PH kg ml./PH kg t+b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Číslo         VT Plemeno Reprodukce      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Číslo         VT Plemeno St.registr Linie   Čet.vrhu CPH Poř% Tř.CPH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lemenná hodnota a klasifikace: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Lineární popis a vady zevnějšku beranů: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odej: 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310│Petr HASAL , 362 22 Nejdek                          CZ 4101203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│46539│11.03.15 9107 FRASER               jedináček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41CZ│100% CLUN FOREST                     29.9 /5.2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6519041CZ EA CF100   FRA-0015 FRASER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0623952CZ EA CF100   03/02/03/03/1.2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025081900018FR EA CF100   JOE-0001 JOEL 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 kg            0.374     4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VYŘAZEN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310│Petr HASAL , 362 22 Nejdek                          CZ 4101203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│50053│18.03.15 9107 FRASER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41CZ│100% CLUN FOREST                     25.6 /4.3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6519041CZ EA CF100   FRA-0015 FRASER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5014961CZ EA CF100   02/01/02/02/1.3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402319NL ER CF100   FRU-0001 FRUMAU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267    12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NEPŘEDVEDEN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310│Petr HASAL , 362 22 Nejdek                          CZ 4101203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│50054│18.03.15 9107 FRASER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41CZ│100% CLUN FOREST                     26.7 /3.3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6519041CZ EA CF100   FRA-0015 FRASER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5014961CZ EA CF100   02/01/02/02/1.3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402319NL ER CF100   FRU-0001 FRUMAU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301    12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NEPŘEDVEDEN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310│Petr HASAL , 362 22 Nejdek                          CZ 4101203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│50057│22.03.15 9107 FRASER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41CZ│100% CLUN FOREST                     29.4 /3.5 /3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6519041CZ EA CF100   FRA-0015 FRASER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5006961CZ EB CF100   02/02/03/03/1.9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402319NL ER CF100   FRU-0001 FRUMAU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352    12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NEPŘEDVEDEN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310│Petr HASAL , 362 22 Nejdek                          CZ 4101203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│50058│22.03.15 9107 FRASER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41CZ│100% CLUN FOREST                     29.1 /4.4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46519041CZ EA CF100   FRA-0015 FRASER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5006961CZ EB CF100   02/02/03/03/1.9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402319NL ER CF100   FRU-0001 FRUMAU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280    12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NEPŘEDVEDEN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217│Petra Horackova , 539 44 Prosec u Skutce            CZ 5308852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│56637│26.03.15 9109 WEWER                z tr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638053CZ EA CF100   WE-00002 WEWER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9990302406NL ER CF100   05/04/07/07/1.5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50668200363NL BT CF100                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 kg    B       0.352    20    20      13      16        15       84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2            1          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217│Petra Horackova , 539 44 Prosec u Skutce            CZ 5308852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7│56643│03.04.15 9108 HAZMAN               jedináček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109990502037NL ER CF100   HAZ-0001 HAZMAN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0298953CZ ER CF100   03/02/02/01/0.4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202531NL ER CF100   WE-00001 WEWER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379    12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VYŘAZEN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217│Petra Horackova , 539 44 Prosec u Skutce            CZ 5308852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│56647│27.03.15 9109 WEWER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638053CZ EA CF100   WE-00002 WEWER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0285953CZ EA CF100   02/02/04/04/1.6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502037NL ER CF100   HAZ-0001 HAZMAN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 kg    AB      0.356    20    20      13      16        20       89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217│Petra Horackova , 539 44 Prosec u Skutce            CZ 5308852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│65813│09.04.15 9108 HAZMAN               jedináček     Genotyp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109990502037NL ER CF100   HAZ-0001 HAZMAN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9990002412NL ER CF100   05/04/04/04/0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62826000072NL BT CF100                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6 kg    B       0.468    12    20      14      20        25       91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5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│61036│06.03.15 9109 WEWER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2.5 /5.1 /3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0995053CZ ER CF100   WE-0005  WEWER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54953CZ EA CF100   04/03/05/04/1.1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 kg     B      0.310    20    20      13      16        20       89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4                                       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│61037│05.03.15 9109 WEWER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30.4 /4.1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0995053CZ ER CF100   WE-0005  WEWER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99953CZ EA CF100   05/04/09/09/1.9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    06233052CZ ER CF100   ERR-0001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,5kg   BC      0.358    16    20      11      20        15       82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5                                            2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│61038│08.03.15 9109 WEWER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7.8 /4.2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60995053CZ ER CF100   WE-0005  WEWER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927953CZ ER CF100   02/02/03/03/1.8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5 kg    B       0.332    20    20      14     20        20        94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5                                             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│65734│20.02.15 9105 ERROL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7.2 /4.2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200053CZ ER CF100   ERR-0013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38209953CZ ER CF100   07/06/12/12/1.8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3 kg     B      0.358    16    20      14      16        20       86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  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│65743│25.02.15 9105 ERROL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9.7 /5.3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200053CZ ER CF100   ERR-0013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000262826040NL ER CF100   09/09/13/13/1.5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19622800042NL BT CF100                 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 kg    BC      0.315    20    20      13     16        25       94 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2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│65751│28.02.15 9105 ERROL                z dvojčat   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6.7 /3.0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200053CZ ER CF100   ERR-0013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52953CZ ER CF100   05/05/10/10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6 kg            0.365    20    20      14      16        20       90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2                            2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│65752│28.02.15 9105 ERROL                z dvojčat   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6.7 /4.0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200053CZ ER CF100   ERR-0013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3852953CZ ER CF100   05/05/10/10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292    20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NEPŘEDVEDEN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│65767│03.03.15 9106 GERALD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24.1 /4.1 /3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9990402410NL BT CF100   05/04/07/07/1.5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50668200363NL BT CF100                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8 kg     B      0.332    20    20      13      16        20       89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2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376│Michaela Kvisová , 538 21 Částkov 4                 CZ 53008141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│65770│05.03.15 9105 ERROL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3CZ│100% CLUN FOREST                     32.5 /4.1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200053CZ ER CF100   ERR-0013 ERROL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000262826044NL ER CF100   09/09/17/16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19622800042NL BT CF100                 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6,5kg    B      0.377    20    20      14      20        25       99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5         2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│58669│17.03.15 9111 JOEL                 jedináček     Genotyp ARR/ARQ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4.4 /2.8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6882952CZ EA CF100   03/03/04/04/1.6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603121NL ER CF100   TOO-0002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 kg    AB      0.284     8    20      14      16        15       73    EB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 2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│58672│17.03.15 9111 JOEL                 jedináček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3.4 /1.8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2041952CZ ER CF100   02/02/03/02/1.3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603121NL ER CF100   TOO-0002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9.5kg    B      0.293     8    20      14      20        20       82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5                                      2      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1│58673│19.03.15 9111 JOEL                 z tr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3.7 /1.8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0461952CZ ER CF100   05/05/09/09/1.7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6 kg    B       0.271    20    20      10      12        20       82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3                                             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2│58680│25.03.15 9111 JOEL                 z tr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1.5 /3.0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6893952CZ EA CF100   03/02/05/03/1.2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603121NL ER CF100   TOO-0002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.5kg           0.290    20    20      13      12        20       85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3│70165│01.04.15 9111 JOEL 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5.4 /3.1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9990502417NL EA CF100   05/04/07/07/1.6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50668200363NL BT CF100                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9 kg    AB      0.315    16    20      13     16        20        85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  4                                       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1│Jan KOVÁČ , 549 37 ZDARKY 30                        CZ 52051216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│70179│04.04.15 9111 JOEL                 jedináček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8.0 /4.2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1698052CZ ER CF100   JOE/000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2026952CZ ER CF100   02/01/01/01/0.6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603121NL ER CF100   TOO-0002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430     8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NEPŘEDVEDEN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554│Pavel Berka , 549 54 Police nad Metuji              CZ 52047604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5│62838│17.03.15 9110 TOORN                z dvojčat     Genotyp ARR/ARR1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1.2 /1.9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2188053CZ ER CF100   TOO-0003 TOORN 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58953CZ ER CF100   03/03/05/05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 kg    B       0.281    20    20      12     16         20       88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2                       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6│59189│07.02.15 9114 PIXIE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4.5 /2.5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70953CZ EA CF100   04/04/07/07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91NL ER CF100   GER-0001 GERALD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1 kg    AB      0.316    16    20      13      20        15       84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5                                      2                 1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│59190│15.02.15 9111 JOEL 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3.4 /2.6 /3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49628953CZ EA CF100   04/04/06/06/1.6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4 kg     B      0.290    20    20      11      16       25        92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                  2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8│59191│24.02.15 9111 JOEL 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3.5 /1.8 /4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    55025052CZ EA CF100   JOE-0017 JOEL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65953CZ ER CF100   03/03/06/05/1.9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802191NL EA CF100   TOO-0001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 kg    B       0.275    16    20      13      20        20      89 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5                                       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9│68538│26.02.15 9114 PIXIE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4.7 /2.8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60627952CZ ER CF100   02/02/04/04/2.5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025081900018FR EA CF100   JOE-0001 JOEL 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 kg    B       0.295    16    20      13     16         25       92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0│68541│26.02.15 9114 PIXIE                z dv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4.6 /2.8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101632168625NL ER CF100   04/03/05/05/1.4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360000NL II CF100   FLI-0001 FLIP 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7 kg    BC      0.315    16    20      13      16        25       90    ER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  4                                                        2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1│68548│02.03.15 9114 PIXIE                z tr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5.1 /2.9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795953CZ ER CF100   03/03/07/07/2.6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202181200360NL ER CF100   FRA-0001 FRASER             3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kg            0.339    16    20        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NEPŘEDVEDEN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──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0707│Martin Neuwirth , 517 57 Pecin                      CZ 52028243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2│68551│02.03.15 9114 PIXIE                z trojčat     Genotyp ARR/ARR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052CZ│100% CLUN FOREST                     25.2 /2.9 /5 /   0.0/   0.0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┴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  028747700060UK EA CF100   PIX-0001 PIXIE              1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atka     59802953CZ ER CF100   03/03/05/05/1.9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tecM 109990802191NL EA CF100   TOO-0001 TOORN              2    0.0   0%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aha    Sort.  Délk. Přír. Původ Užit. Vlna  Osvalení  Exteriér  Celkem  VT  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4 kg    BC      0.304    16    20      13      16        20       85    EA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ělR  Osv  Roh  Hřb  Hrud  Záď  SklZ  HrKP  HrKS  PaKP  ÚHlK  PaKS  ChV  Vady│</w:t>
      </w:r>
    </w:p>
    <w:p>
      <w:pPr>
        <w:pStyle w:val="Prosttex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  4                                      2     2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Vyv.Cena      Prod.Cena:         Kupující:                                   │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ost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11:00Z</dcterms:created>
  <dc:creator>Miroslava Marešová</dc:creator>
  <dc:description/>
  <cp:keywords/>
  <dc:language>en-US</dc:language>
  <cp:lastModifiedBy>Jan Kováč</cp:lastModifiedBy>
  <dcterms:modified xsi:type="dcterms:W3CDTF">2015-10-28T10:11:00Z</dcterms:modified>
  <cp:revision>2</cp:revision>
  <dc:subject/>
  <dc:title/>
</cp:coreProperties>
</file>